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  <w:t>الشاي بالليمون</w:t>
      </w:r>
    </w:p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شاي منعش ولذيذ يستخدم لتخليص الجسم من الفضلات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لهذا الشاي رائحة نفاذة عطرة ونكهة حادة لذيذة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الشاي بالليمون يجب أن يترك ليتخمر لمدة خمس دقائق على الأقل ويشرب فاتراً</w:t>
      </w:r>
      <w:r>
        <w:rPr>
          <w:rtl w:val="true"/>
          <w:lang w:bidi="ar-A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5:00Z</dcterms:created>
  <dc:creator>15:02</dc:creator>
  <dc:description/>
  <dc:language>en-US</dc:language>
  <cp:lastModifiedBy> Ahmad Abdel Rahman</cp:lastModifiedBy>
  <dcterms:modified xsi:type="dcterms:W3CDTF">2004-08-01T11:49:00Z</dcterms:modified>
  <cp:revision>5</cp:revision>
  <dc:subject/>
  <dc:title/>
</cp:coreProperties>
</file>